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1" w:firstLine="567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е бюджетное образовательное учреждение «Средняя общеобразовательная школа №54 с углубленным изучением отдельных предметов» Авиастроительного района города Казани</w:t>
      </w:r>
    </w:p>
    <w:p>
      <w:pPr>
        <w:pStyle w:val="Normal"/>
        <w:ind w:right="81" w:firstLine="567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ind w:left="142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3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919"/>
        <w:gridCol w:w="4537"/>
        <w:gridCol w:w="4537"/>
        <w:gridCol w:w="5103"/>
        <w:gridCol w:w="5038"/>
      </w:tblGrid>
      <w:tr>
        <w:trPr>
          <w:trHeight w:val="1421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Протокол № 1от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«28» августа 2019 г.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УР 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МБОУ «Школа №54»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_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«29»      августа 2019 г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МБОУ «Школа №54»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_______ 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Приказ №227-о от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«29» августа  2019 г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snapToGrid w:val="false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snapToGrid w:val="false"/>
              <w:ind w:left="142" w:right="17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snapToGrid w:val="false"/>
              <w:ind w:left="142" w:right="11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по     литературному чтению на родном (русском) языке</w:t>
      </w:r>
    </w:p>
    <w:p>
      <w:pPr>
        <w:pStyle w:val="Normal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136" w:leader="none"/>
        </w:tabs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на уровень начального общего образования </w:t>
      </w:r>
    </w:p>
    <w:p>
      <w:pPr>
        <w:pStyle w:val="Normal"/>
        <w:jc w:val="center"/>
        <w:rPr>
          <w:rFonts w:ascii="Times New Roman" w:hAnsi="Times New Roman" w:eastAsia="Arial Unicode MS" w:cs="Times New Roman"/>
          <w:bCs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</w:rPr>
        <w:t>МБОУ «Школа №54»</w:t>
      </w:r>
    </w:p>
    <w:p>
      <w:pPr>
        <w:pStyle w:val="Normal"/>
        <w:jc w:val="center"/>
        <w:rPr>
          <w:rFonts w:ascii="Times New Roman" w:hAnsi="Times New Roman" w:eastAsia="Arial Unicode MS" w:cs="Times New Roman"/>
          <w:bCs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</w:rPr>
        <w:t>Авиастроительного района города Казани РТ</w:t>
      </w:r>
    </w:p>
    <w:p>
      <w:pPr>
        <w:pStyle w:val="Normal"/>
        <w:jc w:val="center"/>
        <w:rPr>
          <w:rFonts w:ascii="Times New Roman" w:hAnsi="Times New Roman" w:eastAsia="Arial Unicode MS" w:cs="Times New Roman"/>
          <w:bCs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Cs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</w:rPr>
        <w:t>Срок реализации: 4 года</w:t>
      </w:r>
    </w:p>
    <w:p>
      <w:pPr>
        <w:pStyle w:val="Normal"/>
        <w:jc w:val="center"/>
        <w:rPr>
          <w:rFonts w:ascii="Times New Roman" w:hAnsi="Times New Roman" w:eastAsia="Arial Unicode MS" w:cs="Times New Roman"/>
          <w:bCs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</w:rPr>
        <w:t>Годы реализации: 2019\2020 -2023\2024</w:t>
      </w:r>
    </w:p>
    <w:p>
      <w:pPr>
        <w:pStyle w:val="Normal"/>
        <w:ind w:left="142" w:hanging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</w:rPr>
        <w:t>Составители:  ШМО учителей начальных классов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о на заседании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дагогического совета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токол № 1 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29» августа 2019 г.</w:t>
      </w:r>
    </w:p>
    <w:p>
      <w:pPr>
        <w:pStyle w:val="Normal"/>
        <w:ind w:left="142" w:hanging="0"/>
        <w:jc w:val="right"/>
        <w:rPr>
          <w:rFonts w:ascii="Arial Unicode MS" w:hAnsi="Arial Unicode MS" w:cs="Times New Roman"/>
          <w:color w:val="000000"/>
          <w:sz w:val="24"/>
          <w:szCs w:val="24"/>
        </w:rPr>
      </w:pPr>
      <w:r>
        <w:rPr>
          <w:rFonts w:cs="Times New Roman" w:ascii="Arial Unicode MS" w:hAnsi="Arial Unicode MS"/>
          <w:color w:val="000000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-2020 учебный год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>Статус докумен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программа литературному чтению на родном (русском) языке для 1-4 классов создана в соответствии с Федеральным государственным образовательным стандартом начального общего образования, утвержденного приказом Минобрнауки России от 31.12.2015 г. №1576, на основе 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Примерной программы начального общего образования по </w:t>
      </w:r>
      <w:r>
        <w:rPr>
          <w:rFonts w:eastAsia="Times New Roman" w:cs="Times New Roman" w:ascii="Times New Roman" w:hAnsi="Times New Roman"/>
          <w:sz w:val="24"/>
          <w:szCs w:val="24"/>
        </w:rPr>
        <w:t>учебному предмету «Литературное чтение на родном (русском) языке» для образовательных организаций, реализующих программы начального общего образования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руктура документ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о литературному чтению на родном (русском) языке представляет собой целостный документ, включающий следующие раздел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ланируемые результаты освоения учебного предмета «Литературное чтение на родном (русском) языке» на уровне начального общего образ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учебного предмета (курс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тическое планирование с указанием количества часов, отводимых на изучение каждой темы, с определением основных видов учеб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в учебном пла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оличество часов на освоение учебного предмета с указание классов и часов на обучение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2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106"/>
        <w:gridCol w:w="1701"/>
        <w:gridCol w:w="1559"/>
        <w:gridCol w:w="1417"/>
        <w:gridCol w:w="1379"/>
        <w:gridCol w:w="1985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тельная область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ебный предмет</w:t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-во часов в неделю/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клас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клас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 учебному плану школы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тературное чтение на родном (русском) язы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/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/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/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/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/135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36"/>
        </w:numPr>
        <w:spacing w:before="0" w:after="27"/>
        <w:ind w:left="0" w:hanging="0"/>
        <w:jc w:val="center"/>
        <w:rPr>
          <w:b/>
          <w:b/>
        </w:rPr>
      </w:pPr>
      <w:r>
        <w:rPr>
          <w:b/>
        </w:rPr>
        <w:t>Результаты освоения учебного предмета «Литературное чтение на родном (русском) языке» на уровне</w:t>
      </w:r>
    </w:p>
    <w:p>
      <w:pPr>
        <w:pStyle w:val="Default"/>
        <w:spacing w:before="0" w:after="27"/>
        <w:jc w:val="center"/>
        <w:rPr>
          <w:b/>
          <w:b/>
        </w:rPr>
      </w:pPr>
      <w:r>
        <w:rPr>
          <w:b/>
        </w:rPr>
        <w:t>начального общего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1. Личностные, метапредметные и предметные результаты освоения основной образовательной программы по литературному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тению на родном языке на уровне начального общего образова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е результаты освоения предмета «Литературное чтение на родном (русском) языке»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2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ятие патриотических ценностей, ощущение себя гражданами  многонационального государства России;</w:t>
      </w:r>
    </w:p>
    <w:p>
      <w:pPr>
        <w:sectPr>
          <w:footerReference w:type="default" r:id="rId2"/>
          <w:type w:val="nextPage"/>
          <w:pgSz w:orient="landscape" w:w="16838" w:h="11906"/>
          <w:pgMar w:left="780" w:right="1138" w:gutter="0" w:header="0" w:top="1356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2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знаниями о культуре своего народа, уважительное отношение к культурам  народов  России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60" w:leader="none"/>
          <w:tab w:val="left" w:pos="1920" w:leader="none"/>
          <w:tab w:val="left" w:pos="3140" w:leader="none"/>
          <w:tab w:val="left" w:pos="6620" w:leader="none"/>
          <w:tab w:val="left" w:pos="14080" w:leader="none"/>
        </w:tabs>
        <w:ind w:left="0" w:hanging="0"/>
        <w:jc w:val="both"/>
        <w:rPr/>
      </w:pPr>
      <w:bookmarkStart w:id="1" w:name="page3"/>
      <w:bookmarkEnd w:id="1"/>
      <w:r>
        <w:rPr>
          <w:rFonts w:eastAsia="Times New Roman" w:cs="Times New Roman" w:ascii="Times New Roman" w:hAnsi="Times New Roman"/>
          <w:sz w:val="24"/>
          <w:szCs w:val="24"/>
        </w:rPr>
        <w:t>усвоение основных</w:t>
        <w:tab/>
        <w:t xml:space="preserve"> морально-нравственных норм народа, умение соотносить их с морально-нравственными нормами народов России;</w:t>
      </w:r>
    </w:p>
    <w:p>
      <w:pPr>
        <w:pStyle w:val="Normal"/>
        <w:numPr>
          <w:ilvl w:val="0"/>
          <w:numId w:val="42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ажительное отношение к иному мнению, истории и культуре всех народов</w:t>
      </w:r>
    </w:p>
    <w:p>
      <w:pPr>
        <w:pStyle w:val="Normal"/>
        <w:numPr>
          <w:ilvl w:val="0"/>
          <w:numId w:val="42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ажительное отношение к семейным ценностям, проявление доброжелательности, понимания и сопереживания чувствам других люд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апредметные  результаты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различных способов поиска учебной информации в справочниках, словарях, энциклопедиях;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навыками смыслового чтения текстов в соответствии с целями и задачами, действиями сравнения, анализа, синтеза, обобщения, установления причинно-следственных связей, построения рассуждений;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слушать собеседника и вести диалог, признавать различные точки зрения и право каждого иметь и излагать свое мнение, аргументировать свою точку зр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60" w:leader="none"/>
          <w:tab w:val="left" w:pos="10520" w:leader="none"/>
        </w:tabs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 литературы как средства  сохранения  и  передачи  нравственных  ценностей  и традиций  многонациональной и  мировой культуры;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редставлений о Родине и ее людях, окружающем мире, культуре, понятий о добре и зле, дружбе, честности;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читательской компетентности, потребности в систематическом чтении;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чтением вслух и про себя, прие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разных видов чтения: с пониманием основного содержания (ознакомительное чтение); с полным пониманием содержания (изучающее чтение); с извлечением необходимой, значимой информации (поисково-просмотровое чтение);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умение осознанно воспринимать и оценивать содержание и специфику различных текстов, участие в их обсуждении, способность давать и обосновывать нравственную оценку поступков героев; умение давать характеристику героя (портрет, черты характера и поступки, речь, отношение автора к герою; собственное отношение к герою);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самостоятельно выбирать интересующую литературу, пользоваться справочными источниками для понимания и получения дополнительной информации;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.</w:t>
      </w:r>
      <w:bookmarkStart w:id="2" w:name="page4"/>
      <w:bookmarkEnd w:id="2"/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2. Планируемые результаты изучения учебного предмета «Литературное чтение на родном (русском) языке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езультате изучения курс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Литературное чтение на родном (русском) языке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уровне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, учебных, научно-познавательных текстов, инструкций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ускник  научится:</w:t>
      </w:r>
    </w:p>
    <w:p>
      <w:pPr>
        <w:pStyle w:val="Normal"/>
        <w:numPr>
          <w:ilvl w:val="0"/>
          <w:numId w:val="41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numPr>
          <w:ilvl w:val="0"/>
          <w:numId w:val="41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ать орфоэпические и интонационные норм чтения; осознавать смысл текста при чтении вслух про себ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44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Normal"/>
        <w:numPr>
          <w:ilvl w:val="0"/>
          <w:numId w:val="44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сказывать собственное суждение о прочитанном тексте, доказывать и подтверждать его фактами со ссылками на текст; составлять по аналогии устные рассказы (повествование, рассуждение, описание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та с текстом: поиск информации и понимание прочитанног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43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ть в тексте конкретные сведения, факты, заданные в явном виде; определять тему и главную мысль текста; делить тексты на смысловые части, составлять план текста;</w:t>
      </w:r>
    </w:p>
    <w:p>
      <w:pPr>
        <w:pStyle w:val="Normal"/>
        <w:numPr>
          <w:ilvl w:val="0"/>
          <w:numId w:val="43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членять содержащиеся в тексте основные события и устанавливать их последовательность; упорядочивать информацию по заданному основанию;</w:t>
      </w:r>
    </w:p>
    <w:p>
      <w:pPr>
        <w:pStyle w:val="Normal"/>
        <w:numPr>
          <w:ilvl w:val="0"/>
          <w:numId w:val="43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авнивать между собой объекты, описанные в тексте, выделяя 2-3 существенных признака; понимать информацию, представленную в неявном виде;</w:t>
      </w:r>
    </w:p>
    <w:p>
      <w:pPr>
        <w:pStyle w:val="Normal"/>
        <w:numPr>
          <w:ilvl w:val="0"/>
          <w:numId w:val="43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текст, опираясь не только на содержащуюся в нём информацию, но и на жанр, структуру, выразительные средства текста;</w:t>
      </w:r>
    </w:p>
    <w:p>
      <w:pPr>
        <w:pStyle w:val="Normal"/>
        <w:numPr>
          <w:ilvl w:val="0"/>
          <w:numId w:val="43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различные виды чтения: ознакомительное, изучающее, поисковое, выбирать нужный вид чтения в соответствии с целью чт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39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" w:name="page5"/>
      <w:bookmarkEnd w:id="3"/>
      <w:r>
        <w:rPr>
          <w:rFonts w:eastAsia="Times New Roman" w:cs="Times New Roman" w:ascii="Times New Roman" w:hAnsi="Times New Roman"/>
          <w:sz w:val="24"/>
          <w:szCs w:val="24"/>
        </w:rPr>
        <w:t>использовать формальные элементы текста (например, подзаголовки, сноски) для поиска нужной информации;</w:t>
      </w:r>
    </w:p>
    <w:p>
      <w:pPr>
        <w:pStyle w:val="Normal"/>
        <w:numPr>
          <w:ilvl w:val="0"/>
          <w:numId w:val="39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тать с несколькими источниками информации;</w:t>
      </w:r>
    </w:p>
    <w:p>
      <w:pPr>
        <w:pStyle w:val="Normal"/>
        <w:numPr>
          <w:ilvl w:val="0"/>
          <w:numId w:val="39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поставлять информацию, полученную из нескольких источников.</w:t>
      </w:r>
    </w:p>
    <w:p>
      <w:pPr>
        <w:pStyle w:val="Normal"/>
        <w:numPr>
          <w:ilvl w:val="0"/>
          <w:numId w:val="39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абота с текстом: преобразование и интерпретация информаци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сказывать текст подробно и сжато, устно и письменно;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относить факты с общей идеей текста, устанавливать простые связи, не показанные в тексте напрямую; формулировать несложные выводы, основываясь на тексте; находить аргументы, подтверждающие вывод; сопоставлять и обобщать содержащуюся в разных частях текста информацию; 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40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лать выписки из прочитанных текстов с учётом цели их дальнейшего использования; составлять небольшие письменные аннотации к тексту, отзыв о прочитанн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та с текстом: оценка информа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ускник  научится:</w:t>
      </w:r>
    </w:p>
    <w:p>
      <w:pPr>
        <w:pStyle w:val="Normal"/>
        <w:numPr>
          <w:ilvl w:val="0"/>
          <w:numId w:val="40"/>
        </w:numPr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сказывать оценочные суждения и свою точку зрения о прочитанном тексте;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содержание, языковые особенности и структуру текста; определять место и роль иллюстративного ряда в тексте; участвовать в учебном диалоге при обсуждении прочитанного или прослушанного текс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40"/>
        </w:numPr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поставлять различные точки зрения;</w:t>
      </w:r>
    </w:p>
    <w:p>
      <w:pPr>
        <w:pStyle w:val="Normal"/>
        <w:numPr>
          <w:ilvl w:val="0"/>
          <w:numId w:val="40"/>
        </w:numPr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относить позицию автора с собственной точкой зрения.</w:t>
      </w:r>
    </w:p>
    <w:p>
      <w:pPr>
        <w:pStyle w:val="Normal"/>
        <w:numPr>
          <w:ilvl w:val="0"/>
          <w:numId w:val="40"/>
        </w:numPr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роцессе работы с одним или несколькими источниками выявлять достоверную (противоречивую) информацию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Содержание учебного предмета «Литературное чтение на родном языке» на уровень начального общего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tabs>
          <w:tab w:val="clear" w:pos="720"/>
          <w:tab w:val="left" w:pos="124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осприятие на слух звучащей речи (высказывание собеседника, слушание различных текстов). Адекватное понимание содержания звучащей речи, ответы на вопросы по содержанию прослушанного произведения, определение последовательности событий, осознание цели</w:t>
      </w:r>
      <w:bookmarkStart w:id="4" w:name="page6"/>
      <w:bookmarkEnd w:id="4"/>
      <w:r>
        <w:rPr>
          <w:rFonts w:eastAsia="Times New Roman" w:cs="Times New Roman" w:ascii="Times New Roman" w:hAnsi="Times New Roman"/>
          <w:sz w:val="24"/>
          <w:szCs w:val="24"/>
        </w:rPr>
        <w:t xml:space="preserve"> речевого высказывания, развитие умения задавать вопросы по прослушанному учебному, научно-познавательному и художественному произведениям. Развитие умения наблюдать за выразительностью речи, за особенностью авторского стил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ение вслух. Ориентация на развитие речевой культуры обучающихся формирование у них коммуникативно-речевых умений и навыков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 Воспитание эстетической отзывчивости на произведение. Развитие умения самостоятельно подготовиться к выразительному чтению небольшого текста (выбрать тон и темп чтения, определить логические ударения и паузы). Развитие умения переходить от чтения вслух и чтению про себя. Чтение про себя. Осознание смысла произведения при чтении про себя (доступных по объёму и жанру произведений). Определение вида чтения (изучающее, ознакомительное, выборочное), формирование умения находить в тексте необходимую информацию, понимание её особенностей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оворение (культура речевого общения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ние диалога как вида речи. Формирование навыков диалогического общения: умения понимать вопросы, отвечать на них и самостоятельно задавать вопросы по тексту; внимательно выслушивать, не перебивая, собеседника и в вежливой форме высказывать свою точку зрения по обсуждаемому произведению (художественному, учебному, научно-познавательному). Доказательство собственной точки зрения с опорой на текст или личный опыт. Использование норм речевого этикета в процессе общ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монологического речевого высказывание небольшого объёма с опорой на авторский текст по предложенной теме или в форме ответа на вопрос. Формирование грамматически правильной речи, эмоциональной выразительности и содержательности. Отражение основной мысли текста в высказывании. Передача содержания прочитанного или прослушанного с учётом специфики научно-популярного, учебного и художественного текстов. Передача впечатлений (из повседнев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та с разными видами текст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е представление о разных видах текста: художественном, учебном, научно-популярном. Развитие умения ориентироваться в нравственном содержании художественных произведении, осознавать сущность поведения героев. Характеристика героя произведения с использованием худо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Характеристика героя произведения: портрет, характер, выражен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" w:name="page7"/>
      <w:bookmarkEnd w:id="5"/>
      <w:r>
        <w:rPr>
          <w:rFonts w:eastAsia="Times New Roman" w:cs="Times New Roman" w:ascii="Times New Roman" w:hAnsi="Times New Roman"/>
          <w:sz w:val="24"/>
          <w:szCs w:val="24"/>
        </w:rPr>
        <w:t>Освоение разных видов пересказа художественного текста: подробный, выборочный и краткий (передача основных мыслей). Прогнозирование содержания произведения по его названию и оформлению. Самостоятельное определение темы и главной мысли произведения по вопросам и самостоятельное деление текста на смысловые части, их озаглавливание. Умение работать с разными видами информации. Формирование навыков участия в коллективном обсуждении: умения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ворческая деятельность обучающихся (на основе литературных произведений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терпретация текста литературного произведения в творческой деятельности обучающихся: чтение по ролям, инсценирование, драматизация,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, создание собственного текста на основе художественного произведения (текст по аналогии), по серии иллюстраций к произведению или на основе личного опыта). Нахождение литературных произведений, созвучных своему эмоциональному настрою, объяснение своего выбора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ласс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.Вводный урок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Чте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т лучшее учени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.Толстой «Птичка в опасности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головок. Последовательность событий. Упражнения в правильном чтении текста. Формулирование на основе прочитанного несложных вывод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Л.Толстой рассказ «Кукл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правильном чтении текста. Извлечение информации, заданной в явном виде. Главная мысль текста. Формулирование на основе прочитанного несложных вывод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Л.Толстой «Находчивая галк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правильном чтении текста. Заголовок. Последовательность событий. Главная мысль текста. Формулирование на основе прочитанного несложных выводов. Работа с иллюстрациям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Л.Толстой «Старик сажал яблони…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правильном чтении текста. Главная мысль текста. Характеристика героя. Формулирование на основе прочитанного несложных вывод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Л.Толстой «По грибы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" w:name="page8"/>
      <w:bookmarkEnd w:id="6"/>
      <w:r>
        <w:rPr>
          <w:rFonts w:eastAsia="Times New Roman" w:cs="Times New Roman" w:ascii="Times New Roman" w:hAnsi="Times New Roman"/>
          <w:sz w:val="24"/>
          <w:szCs w:val="24"/>
        </w:rPr>
        <w:t>Упражнения в правильном чтении текста. Последовательность событий. Извлечение информации, заданной в явном вид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Е.Чарушин «Медведь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правильном чтении текста. Извлечение информации, заданной в явном виде. Формулирование на основе прочитанного несложных выводов. Работа с иллюстрациям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8.Е.Чарушин «Лис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правильном чтении текста. Последовательность событий. Формулирование на основе прочитанного несложных выводов. Работа с иллюстрациям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9.Е.Чарушин «Слон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правильном чтении текста. Формулирование на основе прочитанного несложных выводов. Выбор иллюстрации, соответствующей содержанию текста. Работа с иллюстрациям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0.А.Тихонов «Весна в степи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текста. Замена предложений аналогичными по смыслу предложен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ная мысль. Заголовок. Картинки-ребусы. Упражнения в правильном чтен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1.А.Тихонов «Скворец-певец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правильном чтении текста. Заголовок. Извлечение из текста информации, данной в неявном и явном виде. Формулирование на основе прочитанного несложных выводов. Характеристика героя. Работа с иллюстрациям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2.А.Тихонов «Воро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</w:rPr>
        <w:t>́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ы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правильном чтении текста. Извлечение из текста информации, данной в неявном и явном виде. Формулирование на основе прочитанного несложных выводов. Работа с иллюстрациям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3.Я.Тайц «Гуси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правильном чтении текста. Характеристика персонажей. Извлечение информации, заданной в явном виде. Работа с иллюстрация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Я.Тайц «Все здесь» </w:t>
      </w: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ма текста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улирование на основе прочитанн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сложных вывод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Я.Тайц «По пояс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Тема текста. Формулирование на основе прочитанного несложных вывод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Я.Тайц «Куры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Характеристика персонажей. Формулирование на основе прочитанного несложных выводов. Работа с иллюстрация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7" w:name="page9"/>
      <w:bookmarkEnd w:id="7"/>
      <w:r>
        <w:rPr>
          <w:rFonts w:eastAsia="Times New Roman" w:cs="Times New Roman" w:ascii="Times New Roman" w:hAnsi="Times New Roman"/>
          <w:b/>
          <w:sz w:val="24"/>
          <w:szCs w:val="24"/>
        </w:rPr>
        <w:t>Я.Тайц «По грибы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ная мысль. Последовательность событий. Извлечение информации из текста. Работа с иллюстрациями. Упражнения в чтен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.Сахарнов «Кит на берегу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головок. Тема текста. Характеристика главных героев. Последовательность событий. Упражнения в чтен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 материалам энциклопедии «Хочешь знать почему» «Почему с тополей падает «снег?» </w:t>
      </w:r>
      <w:r>
        <w:rPr>
          <w:rFonts w:eastAsia="Times New Roman" w:cs="Times New Roman" w:ascii="Times New Roman" w:hAnsi="Times New Roman"/>
          <w:sz w:val="24"/>
          <w:szCs w:val="24"/>
        </w:rPr>
        <w:t>Извлечение из  текста информ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.Редозубов «Зимой»</w:t>
      </w:r>
    </w:p>
    <w:p>
      <w:pPr>
        <w:pStyle w:val="Normal"/>
        <w:tabs>
          <w:tab w:val="clear" w:pos="720"/>
          <w:tab w:val="left" w:pos="6507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лавная мысль. Извлечение из  текста информации, данной в неявном виде. Последовательность событий. Упражнения в чтен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1. В. Осеева «Просто старушка» 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е в чтении. Тема текста. Главная мысль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2.В.Осеева «Три товарищ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текста. Извлечение из  текста информации, данной в неявном и явном виде. Главная мысль. Упражнения в чтен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3.В.Осеева «Синие листья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текста. Извлечение из  текста информации, данной в неявном и явном виде. Главная мысль. Упражнения в чтен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4.И.Шустова «Собаки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Заголовок. Выбор иллюстрации, соответствующей содержанию текс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.Юрцевич «Муравьи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Заголовок. Главная мысль. Извлечение из текста информации, данной в неявном и явном виде. Выбор иллюстрации, соответствующей содержанию текс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.Юрцевич «Интересные камни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Извлечение из текста информации, данной в неявном и явном виде. Умение приводить примеры поступков, подтверждающих характеристику геро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7.Читательская конференция </w:t>
      </w:r>
      <w:r>
        <w:rPr>
          <w:rFonts w:eastAsia="Times New Roman" w:cs="Times New Roman" w:ascii="Times New Roman" w:hAnsi="Times New Roman"/>
          <w:sz w:val="24"/>
          <w:szCs w:val="24"/>
        </w:rPr>
        <w:t>«Как хорошо уметь читать!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8.Литературная викторина </w:t>
      </w:r>
      <w:r>
        <w:rPr>
          <w:rFonts w:eastAsia="Times New Roman" w:cs="Times New Roman" w:ascii="Times New Roman" w:hAnsi="Times New Roman"/>
          <w:sz w:val="24"/>
          <w:szCs w:val="24"/>
        </w:rPr>
        <w:t>«По страницам прочитанных книг»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рок-путешествие в страну Литератур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9.Творческая мастерская. </w:t>
      </w:r>
      <w:r>
        <w:rPr>
          <w:rFonts w:eastAsia="Times New Roman" w:cs="Times New Roman" w:ascii="Times New Roman" w:hAnsi="Times New Roman"/>
          <w:sz w:val="24"/>
          <w:szCs w:val="24"/>
        </w:rPr>
        <w:t>Защита творческого проекта. «Моя любимая книга»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.Введе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Книга-наш друг»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7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.Соколов «Летом в лесу»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Главная мысль в тексте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В.Осеева «Плохо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Главная мысль в текст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Л.Толстой «Два товарища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Поиск информации в тексте. Характеристика герое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В.Бурлаков «Рассказы для детей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текста. Изучающее и выборочное чтение про себ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А.Тихонов «Где вода, там и жизнь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Вычленение из текста основных событий и установление их последовательност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4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.Михалков «Аисты и лягушки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Поиск информации в тексте. Деление текста на смысловые части, их озаглавливание. Работа с иллюстрациям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.Пузанов «Вот речка- широкая , спокойная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Поиск информации в тексте. Заголовок текст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4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.Бахревский «Сидел мишка под липою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Сравнение между собой объектов, описанных в текст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0.И.Соколов-Микитов «Много лосей в наших лесах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Деление текста на смысловые части, их озаглавли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1.Л.Яхтин «Два приятеля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Поиск информации в тексте. Главная мысль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2.А.Тихонов «Две сороки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Поиск информации в тексте. Тема текста. Главная мысль. Работа с иллюстрациям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3.«Солнечный зимний день» (по материалу энциклопедии для детей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Поиск информации в тексте. Деление текста на смысловые части, их озаглавлива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4.К.Ушинский «Играющие собаки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Подробный пересказ текста. Тема, главная мысль текст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5.И.Соколов-Микитов «Лесное озеро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Заголовок текста. Устное словесное рисова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6.Е.Пермяков «Первая рыбка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Поиск информации в текст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8" w:name="page11"/>
      <w:bookmarkEnd w:id="8"/>
      <w:r>
        <w:rPr>
          <w:rFonts w:eastAsia="Times New Roman" w:cs="Times New Roman" w:ascii="Times New Roman" w:hAnsi="Times New Roman"/>
          <w:b/>
          <w:sz w:val="24"/>
          <w:szCs w:val="24"/>
        </w:rPr>
        <w:t>17.И.Соколов-Микитов «Белки».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</w:t>
        <w:tab/>
        <w:t>Деление текста на смысловые части, их озаглавливание. Характеристика персонажей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8.С. Михалков «Не стоит благодарности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Главная мысль текста. Формулирование на основе прочитанного несложных вывод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9.Г. Цыферов «Жил на свете слоненок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Самостоятельное нахождение в тексте конкретных сведений и фактов. Работа с иллюстрациями. Формулирование на основе прочитанного несложных вывод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0.В.Кологрив «Кузнечик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Деление текста на смысловые части, их озаглавливание; составление плана текста. Устное словесное рисо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1.С. Аксаков «Сурка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Самостоятельное нахождение в тексте конкретных сведений и фактов. Умение приводить примеры поступков, подтверждающих характеристику геро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2.С. Аксаков «Волк в западне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Тема текста. Главная мысль текст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3.Н. Юрцевич «Береза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Поиск информации в тексте. Работа с иллюстрац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4.С.Юцзунь «Светлячок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Тема текста. Главная мысль текста. Характеристика героев произведения. Работа с иллюстрац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5.В. Танасийчук «Лосось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Выбор иллюстрации, соответствующей содержанию текст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6.В. Коржиков «Утренняя прогулка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Деление текста на смысловые части; составление плана текс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тательская конференция «Книги, которые помогают нам в жизни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тературная викторина «По страницам прочитанных книг». Урок- литературная игра «Цветик-семицветик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ворческая мастерская. </w:t>
      </w:r>
      <w:r>
        <w:rPr>
          <w:rFonts w:eastAsia="Times New Roman" w:cs="Times New Roman" w:ascii="Times New Roman" w:hAnsi="Times New Roman"/>
          <w:sz w:val="24"/>
          <w:szCs w:val="24"/>
        </w:rPr>
        <w:t>Защита творческого проекта. «Книга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ая меня научила…».</w:t>
      </w:r>
    </w:p>
    <w:p>
      <w:pPr>
        <w:pStyle w:val="Normal"/>
        <w:tabs>
          <w:tab w:val="clear" w:pos="720"/>
          <w:tab w:val="left" w:pos="7060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jc w:val="both"/>
        <w:rPr/>
      </w:pPr>
      <w:bookmarkStart w:id="9" w:name="page12"/>
      <w:bookmarkEnd w:id="9"/>
      <w:r>
        <w:rPr>
          <w:rFonts w:eastAsia="Times New Roman" w:cs="Times New Roman" w:ascii="Times New Roman" w:hAnsi="Times New Roman"/>
          <w:b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.Вводное занят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Что значит быть внимательным читателем?»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4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.Скребицкий «Синиц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Работа с иллюстрациями. Устное словесное рисование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0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.Тихонов «Длинноносые птицы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Поиск информации в текст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Э.Бауэр «Фламинго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Тема текста. Главная мысль текста. Поиск  информации в текст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«Грызуны» (по материалам энциклопедии «Хочу всё знать»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Поиск  информации в текст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«Бактерии» (по материалам энциклопедии «Хочу всё знать»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Поиск  информации в текст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А.Чехов «Волчих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Выборочное чтение. Заголовок текста. Главная мысль текста. Работа с иллюстрац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8.С.Михалков «Ответ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Поиск информации в текст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авнение между собой объектов, описанных в текст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9.А.Солженицын «Диковинное дерево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Тема текста. Главная мысль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0.«Воздух» (по материалам энциклопедии «Хочу всё знать»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Поиск информации в текст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1.А.Старостин «Оленье стадо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Тема текста. Главная мысль. Поиск информации в тексте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Змеи» (по материалам энциклопедии «Что такое? Кто такой?»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Поиск информации в тексте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Э.Шим «Замело снегами землю 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Главная мысль. Заголовок текста. Понимание заглавия произведения. Поиск информации в тексте. Подробный пересказ текст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На арене цирка» (по материалам энциклопедии «Что такое? Кто такой?»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0" w:name="page13"/>
      <w:bookmarkEnd w:id="10"/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Поиск информации в текст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5.Л.Кисилёва « И так бывает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Поиск информации в тексте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Радуга» (по материалам энциклопедии «Что такое? Кто такой?»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Поиск информации в текст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7.А.Тихонов «Клонится к закату благодатное лето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Самостоятельное нахождение в тексте конкретных сведений и фактов. Формулирование на основе прочитанного выводов. Устное словесное рисова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8.И. Соколов-Микитов «Сосновый бор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Самостоятельное нахождение в тексте конкретных сведений и фактов. Формулирование на основе прочитанного выводов.Работа с иллюстраци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Дельфины» (по материалам энциклопедии «Что такое? Кто такой?»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Поиск информации в текст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0.Л. Кисилёва «Башмачки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Самостоятельное нахождение в тексте конкретных сведений и фактов. Формулирование на основе прочитанного вывод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1.Э.Бауэр «Немецкая овчарк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Поиск информации в тексте. Описание героев текс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2.С.Михалков «Осёл и бобр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Поиск информации в текст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3.В.Васильева«Ранняя весн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Тема текста. Главная мысль. Работа с иллюстрац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4.В.Осеева «На катке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Тема текста. Главная мысль. Работа с иллюстрац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5.В.Осеева «Печенье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Тема текста. Главная мысль. Работа с иллюстрац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6.«Растения» (по материалам энциклопедии « Хочу всё знать»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Самостоятельное нахождение в тексте конкретных сведений и фактов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.Соколов- Микитов «Калин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1" w:name="page14"/>
      <w:bookmarkEnd w:id="11"/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Тема текста. Главная мысль. Самостоятельное нахождение в тексте конкретных сведений и фактов. Работа с иллюстрац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тательская конференция «Книга, которая открыла мне новый мир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итературная викторина «По страницам прочитанных книг». Урок-экскурсия « В гости к книге»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ворческая мастерская. </w:t>
      </w:r>
      <w:r>
        <w:rPr>
          <w:rFonts w:eastAsia="Times New Roman" w:cs="Times New Roman" w:ascii="Times New Roman" w:hAnsi="Times New Roman"/>
          <w:sz w:val="24"/>
          <w:szCs w:val="24"/>
        </w:rPr>
        <w:t>Защита творческого проекта. «Моя книжная полк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.Вводное занят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В мире литературы»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4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.Николаева «Ливень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Поиск информации в тексте. Работа с иллюстрациям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4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.Скребицкий «Солнечный день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Поиск информации в тексте. Работа с иллюстрациям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.Ушинский «Гнездо ласточки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Тема текста. Главная мысль текста. Поиск информации в текст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«Сахар» (по материалам энциклопедии «Хочу всё знать»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Поиск информации в тексте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Кошка и еж» А.Бостр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Поиск информации в тексте. Формулирование на основе прочитанного выводов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4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.Аксаков. «Осень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головок текста. Ознакомительное и изучающее чтение вслух и про себя. Поиск информации в текст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8.И.Соколов-Микитов. «Клены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Сравнение между собой объектов, описанных в рассказе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0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брамцева Н.К. «Рыжая сказка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Тема текста. Главная мысль. Формулирование на основе прочитанного вывод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0.«Язык — средство общения» (по материалам энциклопедии «Хочу всё знать»). </w:t>
      </w: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ебя. Поиск информации в тексте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1.А.Тихо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Колибри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текста, главная мысль. Поиск информации в тексте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Экология» (по материалам энциклопедии «Хочу всё знать»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2" w:name="page15"/>
      <w:bookmarkEnd w:id="12"/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Поиск информации в тексте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0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.Соколов- Микитов «Осень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робный пересказ текста. Работа с иллюстрациями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.Ушинский «Четыре желания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головок текста. Работа над заглавием произведения. Тема и идея рассказа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Планета» (по материалам энциклопедии «Хочу всё знать»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Поиск информации в текст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Э.Бауэр «Жираф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Характеристика-описание. Работа с иллюстрац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7.С. Михалков «Жадный заяц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и идея рассказа. Ознакомительное и изучающее чтение вслух и про себя. Самостоятельное нахождение в тексте конкретных сведений и фак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8.И. Соколов-Микитов «Рябин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Выборочное чтение. Самостоятельное нахождение в тексте конкретных сведений и фактов. Устное словесное рисовани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. Дудников «Совы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Характеристика-описание. Работа с иллюстрациями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. Ушинский «Утренние лучи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Работа с иллюстрац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1.Е.Пермяк «Как Маша стала большой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и основная идея рассказа. Сжатый пересказ. Выборочное чте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2.С. Михалков «Волк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Характеристика-описание. Работа с иллюстрац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3.В. Осеева. «Злая мать и добрая тётя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Характеристика героев произвед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4.В. Осеева. «Хорошее», «Кто хозяин?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Характеристика героев произведения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.Скребицкий «Однажды в лесу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текста. Главная мысль. Упражнения в чтении. Самостоятельное нахождение в тексте конкретных сведений и фак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13" w:name="page16"/>
      <w:bookmarkEnd w:id="13"/>
      <w:r>
        <w:rPr>
          <w:rFonts w:eastAsia="Times New Roman" w:cs="Times New Roman" w:ascii="Times New Roman" w:hAnsi="Times New Roman"/>
          <w:b/>
          <w:sz w:val="24"/>
          <w:szCs w:val="24"/>
        </w:rPr>
        <w:t>26. П.Молчанов «Рыбалка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чтении. Самостоятельное нахождение в тексте конкретных сведений и фактов.Работа с иллюстрац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7.Г. Скребицкий «Художник-Осень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ительное и изучающее чтение вслух и про себя. Характеристика-описание. Работа с иллюстрац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тательская конференция «Книга, о которой я хочу рассказать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тературная викторина «По страницам прочитанных книг». Урок- путешествие по литературному лабиринт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ворческая мастерская. </w:t>
      </w:r>
      <w:r>
        <w:rPr>
          <w:rFonts w:eastAsia="Times New Roman" w:cs="Times New Roman" w:ascii="Times New Roman" w:hAnsi="Times New Roman"/>
          <w:sz w:val="24"/>
          <w:szCs w:val="24"/>
        </w:rPr>
        <w:t>Защита творческого проекта. «Реклама книги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4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тическое планирование с указанием количества часов, отводимых на изучение каждой темы,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8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 определением основных видов учебной деятельности</w:t>
      </w:r>
    </w:p>
    <w:tbl>
      <w:tblPr>
        <w:tblW w:w="139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536"/>
        <w:gridCol w:w="8578"/>
      </w:tblGrid>
      <w:tr>
        <w:trPr/>
        <w:tc>
          <w:tcPr>
            <w:tcW w:w="1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класс (33 часа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раздела, количество часов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ый урок «Чтение – вот лучше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е».(1 час)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учителя, учатся работать по инструк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 вопросы  учителя,  участвуют  в  беседе,  учатся  аргументировать  свою  точку  зрения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роблемной беседе, в диалог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арной работе, учатся работать в пара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 текстов.  Работа  с  разны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ами текстов. Творческ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  обучающихся (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е литературных произведений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7 часов)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вслух и про себя тексты, используя различные виды чтения: ознакомительное, изучающе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овое учатся понимать прочитанное, выразительно читают текс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я, связанные с определением темы и главной мысли текста, озаглавливают текс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с текстом, учатся делить текст на смысловые части, учатся перерабатывать информацию 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образовывать её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план текста, учатся составлять план текс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по ролям, инсценируют, участвуют в драматизации, устном словесном рисован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с иллюстрация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учителя, учатся работать по инструк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 на  вопросы  учителя,  участвуют  в  беседе,  учатся  аргументировать  свою  точку  зрения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роблемной беседе, в диалог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ют авторское отношение к герою на основе анализа текста, авторских помет, имён герое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 разные  виды  пересказа  художественного  текста:  подробный,  выборочный  и  кратк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ередача основных мыслей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ют  о  герое,  подбирая  в  тексте  слова-определения,  характеризующие  его  поступки  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арактер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ют собственный текст на основе художественного произведения (текст по аналогии), по серии иллюстраций к произведению или на основе личного опыта •участвуют в парной работе, учатся работать в пара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ют результаты работы, учатся аргументировать свою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ют выполненную работу с эталоном, учатся самопроверке и самооценке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ельская конференция «Ка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шо уметь читать!» (1 час)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ят сообщения, презентаци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проблемной беседе, коллективном обсуждении пробле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ают перед аудиторией сверстников с подготовленной информацией, учатс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ю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 читают отрывки из произвед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театрал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выступление товарищей, участвуют в рефлекси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ая викторина «П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ицам прочитанных книг». Урок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в страну Литературию.(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часа)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ят сообщения, презентаци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вопросы для литературной викторин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проблемной беседе, коллективном обсуждении пробле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ают перед аудиторией сверстников с подготовленной информацией, учатс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ю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 читают отрывки из произвед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театрал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групповой  работ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выступление товарищей, участвуют в рефлекс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 чужие и собственные выступления с точки зрения соответствия критерия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ая мастерская. Защи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ого проекта. «Моя любима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а».(1 часа)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ют результаты работы, защищают проект</w:t>
            </w:r>
          </w:p>
          <w:p>
            <w:pPr>
              <w:pStyle w:val="Normal"/>
              <w:ind w:right="7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выступление товарища, учатся быть внимательными слушателями и понимать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ог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 свою работу и работу товарищей на основе предложенных критериев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 (2 час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класс (34 часа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едение «Книга-наш друг». (1 час)                  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учителя, учатся работать по инструк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 на  вопросы  учителя,  участвуют  в  беседе,  учатся  аргументировать  свою  точку  зрения, участвуют в проблемной беседе, в диалог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арной работе, учатся работать в пара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ют результаты работы, учатся аргументировать свою точку зре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ов.  Работа с  разными видами текстов. Творческая</w:t>
              <w:tab/>
              <w:t xml:space="preserve"> деятельность обучающихся на основе литературных произведений (26 часов)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вслух и про себя тексты, используя различные виды чтения: ознакомительное, изучающее, поисковое учатся понимать прочитанное, выразительно читают текс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я, связанные с определением темы и главной мысли текста, озаглавливают текс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с текстом, учатся делить текст на смысловые части, учатся перерабатывать информацию 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образовывать её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план текста, учатся составлять план текс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по ролям, инсценируют, участвуют в драматизации, устном словесном рисован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с иллюстрация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учителя, учатся работать по инструк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 учителя,  участвуют  в  беседе,  учатся  аргументировать  свою  точку  зрения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роблемной беседе, в диалог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ют авторское отношение к герою на основе анализа текста, авторских помет, имён герое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разные  виды  пересказа  художественного  текста:  подробный,  выборочный  и  кратк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ередача основных мыслей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ют о герое,  подбирая  в  тексте  слова-определения,  характеризующие  его  поступки  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ют собственный текст на основе художественного произведения (текст по аналогии), по сер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люстраций к произведению или на основе личного опы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арной работе, учатся работать в пара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ют результаты работы, учатся аргументировать свою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ют выполненную работу с эталоном, учатся самопроверке и самооценке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ельская  конференция  «Книги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ые  помогают  нам  в  жизн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час)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ят сообщения, презентаци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проблемной беседе, коллективном обсуждении пробле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ают перед аудиторией сверстников с подготовленной информацией, учатс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ю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 читают отрывки из произвед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театрал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выступление товарищей, участвуют в рефлекси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ая викторина «П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ицам прочитанных книг». Урок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ая игра «Цветик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цветик» (2 часа)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ят сообщения, презентаци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вопросы для литературной викторин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проблемной беседе, коллективном обсуждении пробле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ают перед аудиторией сверстников с подготовленной информацией, учатс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ю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 читают отрывки из произвед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театрал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групповой  работ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выступление товарищей, участвуют в рефлекс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 чужие и собственные выступления с точки зрения соответствия критерия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ая мастерская. Защи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ого проекта. «Книга, котора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я научила…» (2 часа)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ют результаты работы, защищают проек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выступление товарища, учатся быть внимательными слушателями и понимать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ог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 свою работу и работу товарищей на основе предложенных критериев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(2 часа)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класс (34 часа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ое занятие «Что значит бы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имательным читателем?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 1 час)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учителя, учатся работать по инструк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 на  вопросы  учителя,  участвуют  в  беседе,  учатся  аргументировать  свою  точку  зрения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роблемной беседе, в диалог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арной работе, учатся работать в пара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ют результаты работы, учатся аргументировать свою точку зре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ение  текстов.  Работа  с  разными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ами текстов. Творческая деятельность обучающихся (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е литературных произведений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30 часов)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вслух и про себя тексты, используя различные виды чтения: ознакомительное, изучающее,поисковое учатся понимать прочитанное, выразительно читают текс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я, связанные с определением темы и главной мысли текста, озаглавливают текс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с текстом, учатся делить текст на смысловые части, учатся перерабатывать информацию и преобразовывать её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план текста, учатся составлять план текс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по ролям, инсценируют, участвуют в драматизации, устном словесном рисован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с иллюстрация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учителя, учатся работать по инструк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 на  вопросы  учителя,  участвуют  в  беседе,  учатся  аргументировать  свою  точку  зрения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роблемной беседе, в диалог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ют авторское отношение к герою на основе анализа текста, авторских помет, имён герое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 разные  виды  пересказа  художественного  текста:  подробный,  выборочный  и  кратк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ередача основных мыслей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ют  о  герое,  подбирая  в  тексте  слова-определения,  характеризующие  его  поступки  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ют собственный текст на основе художественного произведения (текст по аналогии), по сер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люстраций к произведению или на основе личного опы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арной работе, учатся работать в пара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ют результаты работы, учатся аргументировать свою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ют выполненную работу с эталоном, учатся самопроверке и самооценке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ельская конференция «Книга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ая » открыла мне новый мир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ят сообщения, презентаци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проблемной беседе, коллективном обсуждении пробле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ают перед аудиторией сверстников с подготовленной информацией, учатся  аргументирова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ю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 читают отрывки из произвед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театрал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выступление товарищей, участвуют в рефлекси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ая викторина «П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ицам прочитанных книг». Урок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 « В гости к книге» (1 час)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ят сообщения, презентаци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вопросы для литературной викторин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проблемной беседе, коллективном обсуждении пробле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ают перед аудиторией сверстников с подготовленной информацией, учатся  аргументирова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ю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 читают отрывки из произвед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театрал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групповой  работ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выступление товарищей, участвуют в рефлекс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 чужие и собственные выступления с точки зрения соответствия критерия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ая мастерская. Защи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ого проекта. «Моя книжн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ка» (1 час)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ют результаты работы, защищают проек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выступление товарища, учатся быть внимательными слушателями и понимать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ог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 свою работу и работу товарищей на основе предложенных критериев</w:t>
            </w:r>
          </w:p>
        </w:tc>
      </w:tr>
      <w:tr>
        <w:trPr/>
        <w:tc>
          <w:tcPr>
            <w:tcW w:w="1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 класс (34 часа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ое занятие «В ми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ы» (1 час)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учителя, учатся работать по инструк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 на  вопросы  учителя,  участвуют  в  беседе,  учатся  аргументировать  свою  точку  зрения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роблемной беседе, в диалог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арной работе, учатся работать в пара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ют результаты работы, учатся аргументировать свою точку зре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 текстов.  Работа  с  разны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ами текстов. Творческая деятельность   обучающихся (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е литературных произведений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6 часов)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вслух и про себя тексты, используя различные виды чтения: ознакомительное, изучающе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овое учатся понимать прочитанное, выразительно читают текс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я, связанные с определением темы и главной мысли текста, озаглавливают текс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с текстом, учатся делить текст на смысловые части, учатся перерабатывать информацию 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образовывать её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план текста, учатся составлять план текс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по ролям, инсценируют, участвуют в драматизации, устном словесном рисован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с иллюстрация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учителя, учатся работать по инструк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 на  вопросы  учителя,  участвуют  в  беседе,  учатся  аргументировать  свою  точку  зрения,участвуют в проблемной беседе, в диалог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ют авторское отношение к герою на основе анализа текста, авторских помет, имён герое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 разные  виды  пересказа  художественного  текста:  подробный,  выборочный  и  кратк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ередача основных мыслей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ют  о  герое,  подбирая  в  тексте  слова-определения,  характеризующие  его  поступки  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ют собственный текст на основе художественного произведения (текст по аналогии), по сер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люстраций к произведению или на основе личного опы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арной работе, учатся работать в пара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ют результаты работы, учатся аргументировать свою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ют выполненную работу с эталоном, учатся самопроверке и самооценке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ельская конференция «Книга, 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й я хочу рассказать» (1 час)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ят сообщения, презентаци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проблемной беседе, коллективном обсуждении пробле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ают перед аудиторией сверстников с подготовленной информацией, учатс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ю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 читают отрывки из произвед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театрал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выступление товарищей, участвуют в рефлекси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ая викторина «П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ицам прочитанных книг». Урок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по литературном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иринту.(2 часа)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ят сообщения, презентаци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вопросы для литературной викторин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проблемной беседе, коллективном обсуждении пробле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ают перед аудиторией сверстников с подготовленной информацией, учатс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ирова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ю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 читают отрывки из произвед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театрал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групповой  работ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выступление товарищей, участвуют в рефлекс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 чужие и собственные выступления с точки зрения соответствия критерия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ая мастерская. Защи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ого проекта. «Реклам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и» (1 час)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ют результаты работы, защищают проек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выступление товарища, учатся быть внимательными слушателями и понимать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ог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 свою работу и работу товарищей на основе предложенных критериев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(3 часа)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58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upperRoman"/>
      <w:lvlText w:val="%1."/>
      <w:lvlJc w:val="left"/>
      <w:pPr>
        <w:tabs>
          <w:tab w:val="num" w:pos="0"/>
        </w:tabs>
        <w:ind w:left="2989" w:hanging="72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6:41:00Z</dcterms:created>
  <dc:creator>HP</dc:creator>
  <dc:description/>
  <cp:keywords/>
  <dc:language>en-US</dc:language>
  <cp:lastModifiedBy>User</cp:lastModifiedBy>
  <cp:lastPrinted>2020-01-08T10:09:00Z</cp:lastPrinted>
  <dcterms:modified xsi:type="dcterms:W3CDTF">2020-11-05T06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07</vt:lpwstr>
  </property>
</Properties>
</file>